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%@LANGUAGE="VBSCRIPT" CODEPAGE="65001"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XHTML 1.0 Transitional//EN" "http://www.w3.org/TR/xhtml1/DTD/xhtml1-transitional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="http://www.w3.org/1999/x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Clinton Global Initiativ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b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http://www.clintonglobalinitiative.org//Document.Doc?id=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.QueryString("id") = "415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.Redirect("http://member.clintonglobalinitiative.org//Document.Doc?id=4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lash XML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http://www.clintonglobalinitiative.org//Document.Doc?id=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.QueryString("id") = "383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.Redirect("http://member.clintonglobalinitiative.org//Document.Doc?id=38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bmit A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http://www.clintonglobalinitiative.org//Document.Doc?id=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.QueryString("id") = "405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.Redirect("http://member.clintonglobalinitiative.org//Document.Doc?id=40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direct to home page if no pi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1" = "1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.Redirect("http://www.clintonglobalinitiative.or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